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hab. Anna Golonka, prof. UR, dr Dorota Habrat, dr Katarzyna Czeszejko-Sochacka, dr Małgorzata Trybus, mgr Damian Ba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ład: egzamin 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Ćwiczenia: zaliczenie z oceną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lang w:eastAsia="pl-PL"/>
        </w:rPr>
      </w:pPr>
      <w:r>
        <w:rPr>
          <w:rFonts w:eastAsia="Times New Roman" w:cs="Times New Roman"/>
          <w:b w:val="false"/>
          <w:lang w:eastAsia="pl-PL"/>
        </w:rPr>
      </w:r>
    </w:p>
    <w:p>
      <w:pPr>
        <w:pStyle w:val="Punktygwne"/>
        <w:spacing w:before="0" w:after="0"/>
        <w:rPr/>
      </w:pPr>
      <w:r>
        <w:rPr>
          <w:szCs w:val="24"/>
        </w:rPr>
        <w:t xml:space="preserve">2. </w:t>
      </w:r>
      <w:r>
        <w:rPr/>
        <w:t xml:space="preserve">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ytywnie zaliczony egzamin z przedmiotu Logika dla prawników/Logika prawnicza oraz z przedmiotu Wstęp do prawoznawstwa/Wstęp do teorii państwa i pra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Student powinien znać budowę normy prawnej, wiedzieć o metodach interpretacji normy prawnej, umieć zastosować metody interpretacji normy prawnej, umieć zastosować wnioskowania prawnicze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3.1. 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kład ma za zadanie zapoznać studentów z problematyką prawa karnego, istotą przestępstwa, zasadami odpowiedzialności karnej, zasadami wyłączenia odpowiedzialności karnej, zasadami stosowania prawa karnego międzynarodowego, formami popełnienia przestępstw, instytucjami zbiegu przepisów i teoriami dotyczącymi zbiegu przepisów, dotyczącymi związku przyczynowego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Ćwiczenia poświęcone są zaznajomieniu przez studentów z praktyką stosowania wiedzy nabytej podczas wykład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3.2  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napToGrid w:val="false"/>
        <w:rPr/>
      </w:pPr>
      <w:r>
        <w:rPr/>
        <w:t>Wiedza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u w:val="single"/>
              </w:rPr>
            </w:pPr>
            <w:r>
              <w:rPr>
                <w:b w:val="false"/>
                <w:caps w:val="false"/>
                <w:smallCaps w:val="false"/>
                <w:sz w:val="22"/>
                <w:u w:val="single"/>
              </w:rPr>
              <w:t>Student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WIEDZ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terminologię prawa karnego, definiuje przestępstwo i rodzaje przestępstw, karę i inne środki reakcji kar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, K_W03, 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dentyfikuje przesłanki odpowiedzialności kar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poznaje formy popełnienia przestępstw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ułuje teorie dotyczące zbiegu przepisów oraz związku przyczyn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uporządkowaną wiedzę ogólną z zakresu prawa karnego, podstaw odpowiedzialności kar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 K_W03, K_W04, K_W07, K_W09, K_W11,  K_W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zna i rozumie zaawansowane metody analizy, interpretacji teksu prawn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 K_U04, K_U05, 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6, K_U08, K_U1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7, 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02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, K_U1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7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1, K_K07,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4, K_K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owiązywanie ustawy karnej ze względu na czas i miejsce popełnienia czynu zabronio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intertemporal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karnego międzynarodow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winy, wina jako podstawa odpowiedzialności i wymiaru kary, stopniowalność winy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datność podmiotu do zawinienia, okoliczności wyłączające winę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Formy popełnienia czynu zabronionego,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Jedność czynu i wielość czynu, rodzaje zbiegu przepisów, przestępstwo wieloczynowe, przestępst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 ciągłe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kary. Rodzaje kar. Zasady wymierzania kar zasadniczych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probac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ych. Zasady orzekania środków probacyjnych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w zabezpieczających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asady dotyczące orzekania środków zabezpieczających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Ć</w:t>
            </w:r>
            <w:r>
              <w:rPr/>
              <w:t>wiczenia audytoryjne - rozwiązywanie kazusów zgodnie z tematyką realizowanych na wykładach zagadnień prawa karnego :</w:t>
            </w:r>
          </w:p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owiązywanie ustawy karnej ze względu na czas i miejsce popełnienia czynu zabronio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intertemporaln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prawa karnego międzynarodowego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winy, wina jako podstawa odpowiedzialności i wymiaru kary, stopniowalność winy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datność podmiotu do zawinienia, okoliczności wyłączające winę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Formy popełnienia czynu zabronionego,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Jedność czynu i wielość czynu, rodzaje zbiegu przepisów, przestępstwo wieloczynowe, przestępstwo ciągł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kary. Rodzaje kar. Zasady wymierzania kar zasadniczych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probacyjnych. Zasady orzekania środków probacyjn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ar-SA"/>
        </w:rPr>
      </w:pPr>
      <w:r>
        <w:rPr>
          <w:rFonts w:eastAsia="Cambria" w:cs="Times New Roman" w:ascii="Times New Roman" w:hAnsi="Times New Roman"/>
          <w:sz w:val="24"/>
          <w:szCs w:val="24"/>
          <w:lang w:eastAsia="ar-SA"/>
        </w:rPr>
        <w:t xml:space="preserve">Wykład: analiza i interpretacja tekstów źródłowych,  połączenie elementów wykładu informacyjnego, problemowego i konwersatoryjnego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ar-SA"/>
        </w:rPr>
        <w:t xml:space="preserve">Ćwiczenia: analiza przypadków/stanu prawnego, praca w grupach, dyskusja, rozwiązywanie zadań/kazusów,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  <w:szCs w:val="24"/>
          <w:lang w:eastAsia="ar-SA"/>
        </w:rPr>
      </w:pPr>
      <w:r>
        <w:rPr>
          <w:rFonts w:eastAsia="Cambria" w:cs="Times New Roman"/>
          <w:b w:val="false"/>
          <w:caps w:val="false"/>
          <w:smallCaps w:val="false"/>
          <w:sz w:val="22"/>
          <w:szCs w:val="24"/>
          <w:lang w:eastAsia="ar-S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-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-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i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-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-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Wykład: egzamin pisemny/test ograniczony czasowo bez dostępu do kodeksu karnego, rozwiązywanie kazusów ograniczone czasowo z dostępem do kodeksu karnego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lang w:eastAsia="ar-SA"/>
              </w:rPr>
              <w:t>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wiczenia: test wielokrotnego wyboru ograniczony czasowo lub zaliczenie pisemne opisowe bez dostępu do kodeksu karnego (sposoby alternatywne) oraz obserwacja umiejętności praktycznych studenta w trakcie zajęć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Do uzyskania oceny pozytywnej należy uzyskać ponad 50% pozytywnych odpowiedzi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  <w:lang w:eastAsia="ar-SA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  <w:szCs w:val="24"/>
                <w:lang w:eastAsia="ar-SA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  <w:lang w:eastAsia="ar-SA"/>
              </w:rPr>
              <w:t>Ocena końcowa modułu jest oceną z egzaminu pisem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  <w:tab/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  <w:tab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  <w:tab/>
              <w:t>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przygotowanie do zaliczeń okresowych, końcowego</w:t>
              <w:tab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  <w:tab/>
              <w:t>19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/>
      </w:pPr>
      <w:r>
        <w:rPr>
          <w:b w:val="false"/>
          <w:caps w:val="false"/>
          <w:smallCaps w:val="false"/>
          <w:sz w:val="20"/>
          <w:szCs w:val="20"/>
        </w:rPr>
        <w:t>Nakład pracy związany z zajęciami o charakterze praktycznym wynosi 30+60+5+ 1= 96 co odpowiada ok. 4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ajęciami o charakterze praktycznym wynosi 30 godz. ćwiczeń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tabs>
                <w:tab w:val="clear" w:pos="708"/>
                <w:tab w:val="left" w:pos="1315" w:leader="none"/>
              </w:tabs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W. Wróbel, A. Zoll, Polskie prawo karne. Część ogólna, Wyd. Znak 201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A. Barczak-Oplustil, M. Bielski, G. Bogdan, W. Górowski, P. Kardas, 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ajewski, J. Raglewski, W. Wróbel, Materiały do nauki prawa kar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aterialnego</w:t>
            </w:r>
            <w:r>
              <w:rPr>
                <w:rFonts w:eastAsia="Times New Roman"/>
                <w:b/>
                <w:bCs/>
                <w:smallCaps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azusy, testy. Zadania argumentacyjne. Wydawnictwo Wolters Kluwer 2012</w:t>
            </w:r>
          </w:p>
          <w:p>
            <w:pPr>
              <w:pStyle w:val="Punktygwne"/>
              <w:tabs>
                <w:tab w:val="clear" w:pos="708"/>
                <w:tab w:val="left" w:pos="1315" w:leader="none"/>
              </w:tabs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L. Gardocki, Prawo karne, Wyd. C.H.Beck 2012</w:t>
            </w:r>
          </w:p>
          <w:p>
            <w:pPr>
              <w:pStyle w:val="Punktygwne"/>
              <w:tabs>
                <w:tab w:val="clear" w:pos="708"/>
                <w:tab w:val="left" w:pos="1315" w:leader="none"/>
              </w:tabs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ab/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- A. Marek, Prawo karne, Wyd. C.H.Beck 201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 A. Zoll (red.), Komentarz do kodeksu karnego, część ogólna, Zakamycze 2012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7:00Z</dcterms:created>
  <dc:creator>...</dc:creator>
  <dc:description/>
  <cp:keywords/>
  <dc:language>en-US</dc:language>
  <cp:lastModifiedBy>user</cp:lastModifiedBy>
  <dcterms:modified xsi:type="dcterms:W3CDTF">2018-07-04T10:11:00Z</dcterms:modified>
  <cp:revision>18</cp:revision>
  <dc:subject/>
  <dc:title/>
</cp:coreProperties>
</file>